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Українська революція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писані біографії окрем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, запропоновані дослідником, використані недостатнь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описов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а література не дозволяє в повній мірі розкрити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 основному, відтворений тек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ження не в повній мірі відповідає вимогам до оформлення науков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й аналіз архів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4</Words>
  <Characters>1299</Characters>
  <CharactersWithSpaces>110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4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